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408135537"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1002138390"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1582410837"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